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TABILITY OF STRUCTURES                </w:t>
        <w:tab/>
        <w:tab/>
        <w:tab/>
        <w:t xml:space="preserve">       </w:t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09CE306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a.</w:t>
        <w:tab/>
        <w:t>Explain equilibrium approach with an example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stability of link model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Obtain the critical load of a hinged column subjected to an axial load P using energy </w:t>
        <w:tab/>
        <w:t>approach.  The moment of inertia is linearly varying from 2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at supports to 4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at mid </w:t>
        <w:tab/>
        <w:t>spa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short notes on Shanley’s model.</w:t>
        <w:tab/>
        <w:tab/>
        <w:tab/>
        <w:tab/>
        <w:tab/>
        <w:tab/>
        <w:tab/>
        <w:tab/>
        <w:tab/>
        <w:tab/>
        <w:tab/>
        <w:t>(8)</w:t>
        <w:tab/>
        <w:t>b.</w:t>
        <w:tab/>
        <w:t>Explain the procedure of finding double modulus.</w:t>
        <w:tab/>
        <w:tab/>
        <w:tab/>
        <w:tab/>
        <w:tab/>
        <w:tab/>
        <w:tab/>
        <w:t xml:space="preserve">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termine the maximum deflection and maximum moment in a simply supported beam </w:t>
        <w:tab/>
        <w:tab/>
        <w:t xml:space="preserve">of length ‘l’ that is simultaneously acted on by a transverse load ‘P’ which acts at mid </w:t>
        <w:tab/>
        <w:tab/>
        <w:t>span and an axial force ‘P’.  Assume that the material obeys Hooke’s law.</w:t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stability function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lateral buckling of thin walled open sections in pure bending with an example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orsional flexural buckling using energy method with an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governing differential equation of a plate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Give notes on post buckling strength of plates.</w:t>
        <w:tab/>
        <w:tab/>
        <w:tab/>
        <w:tab/>
        <w:tab/>
        <w:tab/>
        <w:tab/>
        <w:tab/>
        <w:t xml:space="preserve">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 rectangular plate (3a x 4a) is simply supported along all the edges and is compressed bi- axially along the shorter edges with a force of ‘N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’ N/m and along the longer edges with a force of ‘N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’ N/m.  Determine the critical value of ‘N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’ using finite difference method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Find the critical load of an axially loaded cylinder using Donnel’s equation.</w:t>
        <w:tab/>
        <w:tab/>
        <w:t xml:space="preserve">      (10)</w:t>
      </w:r>
    </w:p>
    <w:p>
      <w:pPr>
        <w:pStyle w:val="Normal"/>
        <w:ind w:left="864" w:hanging="4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termine the critical stress for a cylindrical shell that is simply supported at its ends and subjected to a uniform lateral pressure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fferentiate symmetric and asymmetric bifurcation.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path tracing and path switching.</w:t>
        <w:tab/>
        <w:tab/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1e00a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334</Words>
  <Characters>1909</Characters>
  <CharactersWithSpaces>223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3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